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униципальное общеобразовательное учреждение «Средняя общеобразовательная школа №3 им. В.Н.Щеголева ГО ЗАТО Светлый Саратов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КЛАССНОЕ МЕРОПРИЯТИЕ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аздник нестареющих людей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втор: Безделина Елена Анато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 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57500" cy="285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  </w:t>
            </w:r>
            <w:r>
              <w:rPr>
                <w:rFonts w:cs="Mangal" w:ascii="Mangal" w:hAnsi="Mangal"/>
                <w:b/>
                <w:bCs/>
                <w:sz w:val="36"/>
                <w:szCs w:val="36"/>
              </w:rPr>
              <w:t>ПРИГЛАШЕНИЕ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Monotype Corsiva" w:hAnsi="Monotype Corsiva" w:cs="Monotype Corsiva"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>Уважаемые  бабушка и дедушка!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>Ученики и классный руководитель 3 а класса приглашают вас на праздник – встречу.</w:t>
            </w:r>
          </w:p>
          <w:p>
            <w:pPr>
              <w:pStyle w:val="Normal"/>
              <w:ind w:left="252" w:hanging="0"/>
              <w:jc w:val="center"/>
              <w:rPr>
                <w:sz w:val="28"/>
              </w:rPr>
            </w:pP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>Мы ждем вас 1 октября в 18.00</w:t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годня 1 октябр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ы, как птицы, летели над Вами,</w:t>
        <w:br/>
        <w:t>Вы счастье жизни в трудах познавали.</w:t>
        <w:br/>
        <w:br/>
        <w:t>Детские годы, начало пути,</w:t>
        <w:br/>
        <w:t>Время счастливее трудно найти.</w:t>
        <w:br/>
        <w:br/>
        <w:t>Юность открыла пути мирозданья,</w:t>
        <w:br/>
        <w:t>Время прекрасного в жизни познанья.</w:t>
        <w:br/>
        <w:br/>
        <w:t>Годы учебы, борьбы и труда,</w:t>
        <w:br/>
        <w:t>Многих бедой закалила война.</w:t>
        <w:br/>
        <w:br/>
        <w:t>Выжили в битвах, детей заимели,</w:t>
        <w:br/>
        <w:t>Новые песни с восторгом запели.</w:t>
        <w:br/>
        <w:br/>
        <w:t>Верили в чудо на все времена,</w:t>
        <w:br/>
        <w:t>Счастье любовь подарила тогда.</w:t>
        <w:br/>
        <w:br/>
        <w:t>Дети взрослели, мужали и Вы</w:t>
        <w:br/>
        <w:t>Лучшие люди великой страны.</w:t>
        <w:br/>
        <w:t>Строили грады, растили пшеницу,</w:t>
        <w:br/>
        <w:t>Космос открыл перед вами границы.</w:t>
        <w:br/>
        <w:br/>
        <w:t>В общем, не зря этот мир посетили,</w:t>
        <w:br/>
        <w:t>Мир на планете слегка изменили.</w:t>
        <w:br/>
        <w:br/>
        <w:t>Дети Вам внуков уже подарили,</w:t>
        <w:br/>
        <w:t>Есть продолженье великой России!</w:t>
        <w:br/>
        <w:br/>
        <w:t>Праздник сегодня на все времена,</w:t>
        <w:br/>
        <w:t>Вас поздравляет родная страна!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Международный день пожилых людей</w:t>
      </w:r>
      <w:r>
        <w:rPr>
          <w:sz w:val="28"/>
          <w:szCs w:val="28"/>
        </w:rPr>
        <w:t xml:space="preserve"> - относительно новый праздник. Он возник в конце XX века. Сначала День пожилых людей начали отмечать в Скандинавских странах Европы, затем в Америке, а с конца 80-х годов - во всем мире. Окончательно Международный день пожилых людей был провозглашен Генеральной Ассамблеей ООН в 1990 году, а в Российской Федерации - в 199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умеете ли вы  отгадывать заг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оверим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оматное варенье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роги на угощенье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усные оладушки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любимой ... (бабушки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трудился не от скуки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него в мозолях руки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он стар и сед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й родной, любимый  ... (дед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душка и бабушка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и молодыми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состарились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и ... (пожилыми)</w:t>
      </w:r>
    </w:p>
    <w:p>
      <w:pPr>
        <w:pStyle w:val="HTML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научит вас трудиться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души повеселиться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 ребятам он пример -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 родной ... (пенсионер)!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ень праздник подарила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оздравить не забыла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сным солнышком к обеду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их бабушку и ... (деда)!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ортрете парень бравый -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дед мой молодой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ржусь я им по праву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ь он стал совсем ... (седой)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бабушкой моей вдвоем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 пример мы подаем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тей мы встретим с ней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аздник пожилых ... (людей)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TML"/>
        <w:rPr/>
      </w:pP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Наталья Майданик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МЕСТЕ С БАБУШКОЙ</w:t>
      </w:r>
      <w:r>
        <w:rPr>
          <w:rFonts w:cs="Times New Roman" w:ascii="Times New Roman" w:hAnsi="Times New Roman"/>
          <w:sz w:val="28"/>
          <w:szCs w:val="28"/>
        </w:rPr>
        <w:br/>
        <w:br/>
        <w:t>С бабушкой моей вдвоем</w:t>
        <w:br/>
        <w:t>Очень дружно мы живем!</w:t>
        <w:br/>
        <w:br/>
        <w:t>Вместе ходим мы гулять,</w:t>
        <w:br/>
        <w:t>Вместе мы ложимся спать,</w:t>
        <w:br/>
        <w:t>Вместе моем мы посуду -</w:t>
        <w:br/>
        <w:t>Правда, правда! Врать не буду!</w:t>
        <w:br/>
        <w:br/>
        <w:t>Мы не любим унывать,</w:t>
        <w:br/>
        <w:t>Можем спеть и станцевать -</w:t>
        <w:br/>
        <w:t>Будет бабушка мне хлопать,</w:t>
        <w:br/>
        <w:t>Ну, а я - кружиться, топать!</w:t>
        <w:br/>
        <w:br/>
        <w:t>Не капризничать стараюсь,</w:t>
        <w:br/>
        <w:t>Слез не лью, а улыбаюсь -</w:t>
        <w:br/>
        <w:t>С ней большие мы друзья,</w:t>
        <w:br/>
        <w:t>Потому что мы - СЕМЬЯ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 «Все мы делим пополам»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А знают ли ваши бабушки песни? Давайте узнае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 «Угадай мелодию»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познакомимся с нашими бабушками и дедушками. Мы хотели бы задать вам несколько вопросов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- Как давно вы живете в нашем городке?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- Когда и где вы пошли в первый класс школы?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- Какое стихотворение из школьной программы вы помните? Можете рассказать?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ечтали в детстве?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- Кого вы больше любите детей или внуков?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- Ваше любимое занятие сейчас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- Назовите день рождения внук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Елена Дюк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О БАБУШКУ</w:t>
      </w:r>
      <w:r>
        <w:rPr>
          <w:rFonts w:cs="Times New Roman" w:ascii="Times New Roman" w:hAnsi="Times New Roman"/>
          <w:sz w:val="28"/>
          <w:szCs w:val="28"/>
        </w:rPr>
        <w:br/>
        <w:br/>
        <w:t>Вот если я бабушкой буду,</w:t>
        <w:br/>
        <w:t>Клянусь, никогда не забуду,</w:t>
        <w:br/>
        <w:t>Что внучке, а может быть, внуку</w:t>
        <w:br/>
        <w:t>Давать каждый день на обед:</w:t>
        <w:br/>
        <w:t>Насыплю я в правую руку,</w:t>
        <w:br/>
        <w:t>Насыплю я в левую руку,</w:t>
        <w:br/>
        <w:t>И просто насыплю на блюдо,</w:t>
        <w:br/>
        <w:t>Горой разноцветной, конфет!</w:t>
        <w:br/>
        <w:t>Вот, если я бабушкой буду,</w:t>
        <w:br/>
        <w:t>Клянусь, никогда не забуду,</w:t>
        <w:br/>
        <w:t>Что внучку, а может быть, внука</w:t>
        <w:br/>
        <w:t>Не стоит за двойки ругать.</w:t>
        <w:br/>
        <w:t>А просто, развеивать скуку,</w:t>
        <w:br/>
        <w:t>Отправлю к веселому другу</w:t>
        <w:br/>
        <w:t>И дам посмотреть телевизор,</w:t>
        <w:br/>
        <w:t>Подольше пущу погулять.</w:t>
        <w:br/>
        <w:t>Но бабушка, явно, забыла,</w:t>
        <w:br/>
        <w:t>Что в детстве конфеты любила.</w:t>
        <w:br/>
        <w:t>И, видно, одни лишь пятерки</w:t>
        <w:br/>
        <w:t>Носила из школы она.</w:t>
        <w:br/>
        <w:t>И к ней не ходила подружка,</w:t>
        <w:br/>
        <w:t>И ей не шептала на ушко,</w:t>
        <w:br/>
        <w:t>Что двоечник дедушка Коля</w:t>
        <w:br/>
        <w:t>Заждался ее у окна.</w:t>
        <w:br/>
      </w:r>
    </w:p>
    <w:p>
      <w:pPr>
        <w:pStyle w:val="Normal"/>
        <w:rPr/>
      </w:pPr>
      <w:r>
        <w:rPr>
          <w:sz w:val="28"/>
          <w:szCs w:val="28"/>
        </w:rPr>
        <w:t>П. Синявский</w:t>
        <w:br/>
      </w:r>
      <w:r>
        <w:rPr>
          <w:b/>
          <w:bCs/>
          <w:sz w:val="28"/>
          <w:szCs w:val="28"/>
        </w:rPr>
        <w:t>БАБУШКА МОЯ НЕ СТАРУШКА</w:t>
      </w:r>
      <w:r>
        <w:rPr>
          <w:sz w:val="28"/>
          <w:szCs w:val="28"/>
        </w:rPr>
        <w:br/>
        <w:br/>
        <w:t>Я - Маша, и бабушка тоже,</w:t>
        <w:br/>
        <w:t>Мы с бабушкой очень похожи.</w:t>
        <w:br/>
        <w:t>Мы любим ватрушки и булки</w:t>
        <w:br/>
        <w:t xml:space="preserve">И песни во время прогулк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бушка моя не старушка,</w:t>
        <w:br/>
        <w:t>А лучшая на свете подружка.</w:t>
        <w:br/>
        <w:t>Бабушка моя не старушка,</w:t>
        <w:br/>
        <w:t xml:space="preserve">А лучшая на свете подру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месте на швейной машинке</w:t>
        <w:br/>
        <w:t>Шьём платья для куклы Полинки.</w:t>
        <w:br/>
        <w:t>И вместе ее наряжаем,</w:t>
        <w:br/>
        <w:t xml:space="preserve">И вместе её обожае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бушка моя не старушка,</w:t>
        <w:br/>
        <w:t>А лучшая на свете подружка.</w:t>
        <w:br/>
        <w:t>Бабушка моя не старушка,</w:t>
        <w:br/>
        <w:t xml:space="preserve">А лучшая на свете подру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у нас именины,</w:t>
        <w:br/>
        <w:t>Мы варим компот из малины.</w:t>
        <w:br/>
        <w:t>И крепко целуем друг дружку,</w:t>
        <w:br/>
        <w:t xml:space="preserve">И дарим друг дружке игруш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бушка моя не старушка,</w:t>
        <w:br/>
        <w:t>А лучшая на свете подружка.</w:t>
        <w:br/>
        <w:t>Бабушка моя не старушка,</w:t>
        <w:br/>
        <w:t xml:space="preserve">А лучшая на свете подружка.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Л. Квитко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АБУШКЕ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  <w:t>Мы с моею бабушкой</w:t>
        <w:br/>
        <w:t>Старые друзья</w:t>
        <w:br/>
        <w:t>До чего хорошая</w:t>
        <w:br/>
        <w:t>Бабушка моя</w:t>
        <w:br/>
        <w:t>Сказок знает столько,</w:t>
        <w:br/>
        <w:t>Что не перечесть</w:t>
        <w:br/>
        <w:t xml:space="preserve">И всегда в запасе </w:t>
        <w:br/>
        <w:t>Новенькая есть</w:t>
        <w:br/>
        <w:t>А вот руки бабушки -</w:t>
        <w:br/>
        <w:t>Это просто клад.</w:t>
        <w:br/>
        <w:t>Быть без дела бабушке</w:t>
        <w:br/>
        <w:t>Руки не велят</w:t>
        <w:br/>
        <w:t>Золотые, ловкие,</w:t>
        <w:br/>
        <w:t>Как люблю я их!</w:t>
        <w:br/>
        <w:t>Нет, других, наверное,</w:t>
        <w:br/>
        <w:t xml:space="preserve">Не найти таких! </w:t>
        <w:br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ложи сказку»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Узнаю бабулю»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Узнай внука(чку)»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лещеев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НУЧКА</w:t>
      </w:r>
      <w:r>
        <w:rPr>
          <w:rFonts w:cs="Times New Roman" w:ascii="Times New Roman" w:hAnsi="Times New Roman"/>
          <w:sz w:val="28"/>
          <w:szCs w:val="28"/>
        </w:rPr>
        <w:br/>
        <w:br/>
        <w:t>Бабушка, ты тоже</w:t>
        <w:br/>
        <w:t>Маленькой была?</w:t>
        <w:br/>
        <w:t>И любила бегать,</w:t>
        <w:br/>
        <w:t>И цветы рвала?</w:t>
        <w:br/>
        <w:t>И играла в куклы</w:t>
        <w:br/>
        <w:t>Ты, бабуся, да?</w:t>
        <w:br/>
        <w:t>Цвет волос какой был</w:t>
        <w:br/>
        <w:t>У тебя тогда?</w:t>
        <w:br/>
        <w:t>Значит, буду так же</w:t>
        <w:br/>
        <w:t>Бабушкой и я, -</w:t>
        <w:br/>
        <w:t>Разве оставаться</w:t>
        <w:br/>
        <w:t>Маленькой нельзя?</w:t>
        <w:br/>
        <w:t>Очень бабушку мою -</w:t>
        <w:br/>
        <w:t>Маму мамину - люблю.</w:t>
        <w:br/>
        <w:t>У нее морщинок много,</w:t>
        <w:br/>
        <w:t>А на лбу седая прядь,</w:t>
        <w:br/>
        <w:t>Так и хочется потрогать,</w:t>
        <w:br/>
        <w:t>А потом поцеловать.</w:t>
        <w:br/>
        <w:t>Может быть, и я такою</w:t>
        <w:br/>
        <w:t>Буду старенькой, седою,</w:t>
        <w:br/>
        <w:t>Будут у меня внучатки,</w:t>
        <w:br/>
        <w:t>И тогда, надев очки,</w:t>
        <w:br/>
        <w:t>Одному свяжу перчатки,</w:t>
        <w:br/>
        <w:t>А другому - башмачки.</w:t>
        <w:br/>
        <w:br/>
        <w:br/>
      </w:r>
    </w:p>
    <w:tbl>
      <w:tblPr>
        <w:tblW w:w="4222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2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я Иванова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БАБУШКА-ЭНЦИКЛОПЕДИЯ</w:t>
            </w:r>
          </w:p>
          <w:tbl>
            <w:tblPr>
              <w:tblW w:w="364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47"/>
            </w:tblGrid>
            <w:tr>
              <w:trPr/>
              <w:tc>
                <w:tcPr>
                  <w:tcW w:w="3647" w:type="dxa"/>
                  <w:tcBorders/>
                  <w:vAlign w:val="center"/>
                </w:tcPr>
                <w:p>
                  <w:pPr>
                    <w:pStyle w:val="HTM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 бабули - внук и внучка -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К и ПОЧЕМУЧКА.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Целый день свои вопросы 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Задает народ курносый: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"ПОЧЕМУ зеленый лист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поет артист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усы у кошки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у стула ножки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огонь горит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орел парит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растет трава?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шумит листва?"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Бабушка весь день в очках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оверяет в словарях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ыясняет для  внучат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ручьи журчат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зимой мороз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шипы у роз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ревет медведь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сверкает медь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бывает дождик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ЧЕМУ колючий ежик...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у и внучка! Ну и внук!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Бабушку они сумели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делать  "доктором наук",</w:t>
                  </w:r>
                </w:p>
                <w:p>
                  <w:pPr>
                    <w:pStyle w:val="HTML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И всего за две недели!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04"/>
      <w:r>
        <w:rPr>
          <w:rFonts w:cs="Times New Roman" w:ascii="Times New Roman" w:hAnsi="Times New Roman"/>
          <w:b/>
          <w:bCs/>
          <w:sz w:val="28"/>
          <w:szCs w:val="28"/>
        </w:rPr>
        <w:t>ЛЕПЕШКИ</w:t>
      </w:r>
      <w:bookmarkEnd w:id="0"/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вас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ьмите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понемножку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ы испечёте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ую лепёшку!…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и, мук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ка и крахмал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остокваш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долго стоял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ицы, сметаны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иц и воды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манки и масл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будет беды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ехов, изюм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ка и варенья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ешайте как следует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ё без стесненья!…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если хотите рецепт уточнить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 бабушке надо моей позвонить..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 «Скорые руки» - разобрать деньги и пуго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Будь внимательной» – считать деньги и отвеча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нь рождение дочери или с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мое блюдо вн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уроки вашего внука в понеде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имая сказка вн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06"/>
      <w:r>
        <w:rPr>
          <w:rFonts w:cs="Times New Roman" w:ascii="Times New Roman" w:hAnsi="Times New Roman"/>
          <w:b/>
          <w:bCs/>
          <w:sz w:val="28"/>
          <w:szCs w:val="28"/>
        </w:rPr>
        <w:t>КАК ЧИСТИТЬ КАРТОШКУ</w:t>
      </w:r>
      <w:bookmarkEnd w:id="1"/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бушка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тить картошку учила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ж об тарелку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а поточила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евую руку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ошку взял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из-под ножик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та пошла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точка тянется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янется, тянется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от картошечки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дной останется?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та до пол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и что свисает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же картошку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то не спасае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чилась ленточк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ёлтая вдруг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ько её -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рнёшься вокруг.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ушка мне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ла картошку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а картошк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меньше немножко...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ит, и я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почистить сумею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лвел, а ну-ка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дело смелее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нта не тянется,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точка рвётся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уки картошк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же не берётся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лохмотья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ок раздел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до предела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а похудела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уж её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е видно почти,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же в очистках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ё не найти!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же картошку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то не спасает?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голодный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этом узнает!.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«Накорми внука» бананом с завязанными глазами, внук смотрит телеви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Рождественский</w:t>
        <w:br/>
      </w:r>
      <w:r>
        <w:rPr>
          <w:b/>
          <w:bCs/>
          <w:sz w:val="28"/>
          <w:szCs w:val="28"/>
        </w:rPr>
        <w:t>МОЯ БАБУШКА</w:t>
      </w:r>
      <w:r>
        <w:rPr>
          <w:sz w:val="28"/>
          <w:szCs w:val="28"/>
        </w:rPr>
        <w:br/>
        <w:br/>
        <w:t>Со мною бабушка моя,</w:t>
        <w:br/>
        <w:t>И значит, главный в доме - я,</w:t>
        <w:br/>
        <w:t>Шкафы мне можно открывать,</w:t>
        <w:br/>
        <w:t>Цветы кефиром поливать,</w:t>
        <w:br/>
        <w:t>Играть подушкою в футбол</w:t>
        <w:br/>
        <w:t>И полотенцем чистить пол.</w:t>
        <w:br/>
        <w:t>Могу я есть руками торт,</w:t>
        <w:br/>
        <w:t>Нарочно хлопать дверью!</w:t>
        <w:br/>
        <w:t>А с мамой это не пройдет.</w:t>
        <w:br/>
        <w:t>Я уже прове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Благинина</w:t>
        <w:br/>
      </w:r>
      <w:r>
        <w:rPr>
          <w:b/>
          <w:bCs/>
          <w:sz w:val="28"/>
          <w:szCs w:val="28"/>
        </w:rPr>
        <w:t>ЗАГАДКА</w:t>
      </w:r>
      <w:r>
        <w:rPr>
          <w:sz w:val="28"/>
          <w:szCs w:val="28"/>
        </w:rPr>
        <w:br/>
        <w:br/>
        <w:t>Я вам загадаю загадку,</w:t>
        <w:br/>
        <w:t>А вы отгадайте ее.</w:t>
        <w:br/>
        <w:t>Кто ставит на пятку заплатку,</w:t>
        <w:br/>
        <w:t>Кто гладит и чинит белье?</w:t>
        <w:br/>
        <w:t>Кто дом поутру прибирает,</w:t>
        <w:br/>
        <w:t>Кто ставит большой самовар?</w:t>
        <w:br/>
        <w:t>Кто с младшей сестренкой играет</w:t>
        <w:br/>
        <w:t>И водит ее на бульвар?</w:t>
        <w:br/>
        <w:t>Кем коврик бахромчатый вышит</w:t>
        <w:br/>
        <w:t>(Сестренке - видать по всему)?</w:t>
        <w:br/>
        <w:t>Кто письма подробные пишет</w:t>
        <w:br/>
        <w:t>Солдату, отцу моему?</w:t>
        <w:br/>
        <w:t>Чьи волосы снега белее,</w:t>
        <w:br/>
        <w:t>А руки желты и сухи?</w:t>
        <w:br/>
        <w:t>Кого я люблю и жалею,</w:t>
        <w:br/>
        <w:t>О ком сочинила стихи?</w:t>
      </w:r>
    </w:p>
    <w:p>
      <w:pPr>
        <w:pStyle w:val="Normal"/>
        <w:rPr/>
      </w:pPr>
      <w:r>
        <w:rPr>
          <w:sz w:val="28"/>
          <w:szCs w:val="28"/>
        </w:rPr>
        <w:t>Е. Благинина</w:t>
        <w:br/>
      </w:r>
      <w:r>
        <w:rPr>
          <w:b/>
          <w:bCs/>
          <w:sz w:val="28"/>
          <w:szCs w:val="28"/>
        </w:rPr>
        <w:t>ЗАБОТА</w:t>
      </w:r>
      <w:r>
        <w:rPr>
          <w:sz w:val="28"/>
          <w:szCs w:val="28"/>
        </w:rPr>
        <w:br/>
        <w:br/>
        <w:t>Если внyки веселы, -</w:t>
        <w:br/>
        <w:t>Бабyшка подавно:</w:t>
        <w:br/>
        <w:t>- Ишь, pаспелись, как щеглы,</w:t>
        <w:br/>
        <w:t>До чего же славно!</w:t>
        <w:br/>
        <w:t>Если внyки есть хотят, -</w:t>
        <w:br/>
        <w:t>Бабyшке отpада:</w:t>
        <w:br/>
        <w:t>- Пyсть сидят, пyсть едят,</w:t>
        <w:br/>
        <w:t>Подpастать им надо!</w:t>
        <w:br/>
        <w:t>Если внyки вышли в сад, -</w:t>
        <w:br/>
        <w:t>Бабyшка в тpевоге:</w:t>
        <w:br/>
        <w:t>- Hy как дождь либо гpад,</w:t>
        <w:br/>
        <w:t>Ведь пpомочат ноги!</w:t>
        <w:br/>
        <w:t>Если внyки спать легли, -</w:t>
        <w:br/>
        <w:t>Бабyшка не дышит:</w:t>
        <w:br/>
        <w:t>- Баю-баю, люли,</w:t>
        <w:br/>
        <w:t>Тише, тише, тише!</w:t>
        <w:br/>
        <w:t>Чистота, тишина,</w:t>
        <w:br/>
        <w:t>Теплота, дpемота.</w:t>
        <w:br/>
        <w:t>Вот какая она -</w:t>
        <w:br/>
        <w:t>Бабyшка-забота!</w:t>
        <w:br/>
        <w:t>Hy а вы? Каковы?</w:t>
        <w:br/>
        <w:t>Как там с бабyшкой вы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Бег вокруг стульев» под музыку, надевая  различные шапки ( например: ушанка, кепка, бейсболка, колпак и т.д.)</w:t>
      </w:r>
    </w:p>
    <w:p>
      <w:pPr>
        <w:pStyle w:val="Normal"/>
        <w:rPr/>
      </w:pPr>
      <w:r>
        <w:rPr>
          <w:sz w:val="28"/>
          <w:szCs w:val="28"/>
        </w:rPr>
        <w:br/>
        <w:t>М. Пляцковский</w:t>
        <w:br/>
      </w:r>
      <w:r>
        <w:rPr>
          <w:b/>
          <w:bCs/>
          <w:sz w:val="28"/>
          <w:szCs w:val="28"/>
        </w:rPr>
        <w:t>МОЙ ДЕД</w:t>
      </w:r>
      <w:r>
        <w:rPr>
          <w:sz w:val="28"/>
          <w:szCs w:val="28"/>
        </w:rPr>
        <w:br/>
        <w:br/>
        <w:t>Если вдруг придется туго,</w:t>
        <w:br/>
        <w:t>Друг спасет от разных бед.</w:t>
        <w:br/>
        <w:t>Очень я похож на друга,</w:t>
        <w:br/>
        <w:t>Потому что он мой дед.</w:t>
        <w:br/>
        <w:t>С дедом мы по воскресеньям</w:t>
        <w:br/>
        <w:t>Держим путь на стадион,</w:t>
        <w:br/>
        <w:t>Я люблю пломбир с вареньем,</w:t>
        <w:br/>
        <w:t xml:space="preserve">А мультфильмы любит он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таким хорошим дедом</w:t>
        <w:br/>
        <w:t>Не скучно даже в дождь,</w:t>
        <w:br/>
        <w:t>С таким хорошим дедом</w:t>
        <w:br/>
        <w:t>Нигде не пропа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ы, спутники и пушки</w:t>
        <w:br/>
        <w:t>Разбросал я по углам.</w:t>
        <w:br/>
        <w:t>Дед приносит мне игрушки,</w:t>
        <w:br/>
        <w:t>А играет в них он сам.</w:t>
        <w:br/>
        <w:t>Батальоном оловянным</w:t>
        <w:br/>
        <w:t>Дед командует: "Вперед!" -</w:t>
        <w:br/>
        <w:t>И ведет к далеким странам</w:t>
        <w:br/>
        <w:t xml:space="preserve">Мой бумажный пароход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таким хорошим дедом</w:t>
        <w:br/>
        <w:t>Не скучно даже в дождь,</w:t>
        <w:br/>
        <w:t>С таким хорошим дедом</w:t>
        <w:br/>
        <w:t>Нигде не пропа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и мы купили с дедом,</w:t>
        <w:br/>
        <w:t>На снегу они скрипят.</w:t>
        <w:br/>
        <w:t>Я плетусь за дедом следом</w:t>
        <w:br/>
        <w:t>На виду у всех ребят.</w:t>
        <w:br/>
        <w:t>Не могу понять я все же,</w:t>
        <w:br/>
        <w:t>Удивленья не 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8"/>
            <w:szCs w:val="28"/>
            <w:u w:val="single"/>
          </w:rPr>
          <w:t>Наталья Майданик</w:t>
        </w:r>
      </w:hyperlink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ОЯ БАБУШКА</w:t>
      </w:r>
      <w:r>
        <w:rPr>
          <w:sz w:val="28"/>
          <w:szCs w:val="28"/>
        </w:rPr>
        <w:br/>
        <w:br/>
        <w:t>Я уселась и сижу,</w:t>
        <w:br/>
        <w:t>И гулять не выхожу,</w:t>
        <w:br/>
        <w:br/>
        <w:t>Телевизор не включаю,</w:t>
        <w:br/>
        <w:t>Отказалась я от чая,</w:t>
        <w:br/>
        <w:br/>
        <w:t>Не хочу ни есть, ни спать -</w:t>
        <w:br/>
        <w:t>Буду бабушку я ждать!</w:t>
        <w:br/>
        <w:br/>
        <w:t>Почему же не пришла,</w:t>
        <w:br/>
        <w:t>Может, срочные дела?</w:t>
        <w:br/>
        <w:br/>
        <w:t>Может быть, она устала,</w:t>
        <w:br/>
        <w:t>Прилегла и захворала?</w:t>
        <w:br/>
        <w:br/>
        <w:t>Кто же даст больной таблетки,</w:t>
        <w:br/>
        <w:t>Кроме добренькой соседки?</w:t>
        <w:br/>
        <w:br/>
        <w:t>Может, помощь ей нужна,</w:t>
        <w:br/>
        <w:t>Ведь живет она одна?</w:t>
        <w:br/>
        <w:br/>
        <w:t>Все! Решила! Побегу,</w:t>
        <w:br/>
        <w:t>Я сама ей помогу!</w:t>
        <w:br/>
        <w:br/>
        <w:t>Вдруг, я слышу: тук- тук- тук!</w:t>
        <w:br/>
        <w:t>Это в дверь бабулин стук!</w:t>
        <w:br/>
        <w:br/>
        <w:t>Здравствуй, милая моя,</w:t>
        <w:br/>
        <w:t>Обниму ее, любя!</w:t>
        <w:br/>
        <w:br/>
        <w:t>Знает пусть весь бел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одней бабул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учить подарок – открытку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АБУШКЕ</w:t>
      </w:r>
      <w:r>
        <w:rPr>
          <w:sz w:val="28"/>
          <w:szCs w:val="28"/>
        </w:rPr>
        <w:br/>
        <w:br/>
        <w:t>Наконец-то все заснули,</w:t>
        <w:br/>
        <w:t>Не подсмотрят мой секрет,</w:t>
        <w:br/>
        <w:t>Потому что для бабули</w:t>
        <w:br/>
        <w:t>Нарисую я букет.</w:t>
        <w:br/>
        <w:t>Розы, астры, маргаритки</w:t>
        <w:br/>
        <w:t>Ярко вспыхнут на открытке.</w:t>
        <w:br/>
        <w:t>Напишу я бабушке,</w:t>
        <w:br/>
        <w:t>Как ее люблю,</w:t>
        <w:br/>
        <w:t xml:space="preserve">Что ее оладушки </w:t>
        <w:br/>
        <w:t>Я всегда хвалю.</w:t>
        <w:br/>
        <w:t>Хорошо, что все заснули,</w:t>
        <w:br/>
        <w:t>За окном уже рассвет.</w:t>
        <w:br/>
        <w:t>Я люблю тебя, бабуля,</w:t>
        <w:br/>
        <w:t>И дарю тебе букет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ить  табель бабушкам и дедушкам</w:t>
      </w:r>
    </w:p>
    <w:p>
      <w:pPr>
        <w:pStyle w:val="Normal"/>
        <w:rPr>
          <w:sz w:val="40"/>
          <w:szCs w:val="40"/>
        </w:rPr>
      </w:pPr>
      <w:r>
        <w:rPr>
          <w:color w:val="0000FF"/>
        </w:rPr>
        <w:drawing>
          <wp:inline distT="0" distB="0" distL="0" distR="0">
            <wp:extent cx="6143625" cy="86677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ОРОГАЯ БАБУШКА!</w:t>
      </w:r>
      <w:r>
        <w:rPr>
          <w:sz w:val="28"/>
          <w:szCs w:val="28"/>
        </w:rPr>
        <w:br/>
        <w:br/>
        <w:t>Дорогая бабушка!</w:t>
        <w:br/>
        <w:t>Не считай понапрасну года,</w:t>
        <w:br/>
        <w:t>Не грусти, что виски поседели.</w:t>
        <w:br/>
        <w:t>Так бывает в природе всегда:</w:t>
        <w:br/>
        <w:t>Это след оставляют метели.</w:t>
        <w:br/>
        <w:t>Пусть нелегкой была твоя жизнь,</w:t>
        <w:br/>
        <w:t>Были все ж в ней и радость, и счастье.</w:t>
        <w:br/>
        <w:t>Ты крепись, дорогая, держись,</w:t>
        <w:br/>
        <w:t>Обойдут стороною ненастья.</w:t>
        <w:br/>
        <w:t>Ведь богатство твое - это МЫ:</w:t>
        <w:br/>
        <w:t>Дочка, сын, внуки, правнуки даже!</w:t>
        <w:br/>
        <w:t>Долго-долго еще ты живи,</w:t>
        <w:br/>
        <w:t>Чтоб пра-правнуков тоже понянч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Кладезь житейской мудрости – это, конечно,  наше старшее поколени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 вам, и чест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сибо за то, что вы были и ес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ой молодейт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ть рановато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удьте здоров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те бога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пьем чай с бабушкиными пиро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</w:rPr>
        <w:t>Список использованных ресурсов</w:t>
      </w:r>
    </w:p>
    <w:p>
      <w:pPr>
        <w:pStyle w:val="Style13"/>
        <w:rPr/>
      </w:pPr>
      <w:r>
        <w:rPr/>
        <w:t xml:space="preserve">1. </w:t>
      </w:r>
      <w:hyperlink r:id="rId8">
        <w:r>
          <w:rPr>
            <w:rStyle w:val="InternetLink"/>
          </w:rPr>
          <w:t>https://deti.cbs-angarsk.ru/detyam/stihi_pesni_zagadki/stihotvoreniya/stihotvoreniya_pro_pojilih_lyudey.html</w:t>
        </w:r>
      </w:hyperlink>
      <w:r>
        <w:rPr/>
        <w:t xml:space="preserve"> </w:t>
        <w:br/>
        <w:t xml:space="preserve">2. </w:t>
      </w:r>
      <w:hyperlink r:id="rId9">
        <w:r>
          <w:rPr>
            <w:rStyle w:val="InternetLink"/>
          </w:rPr>
          <w:t>https://happy-school.ru/publ/detjam/stikhi/ko_dnju_pozhilogo_cheloveka/134-1-0-20840</w:t>
        </w:r>
      </w:hyperlink>
      <w:r>
        <w:rPr/>
        <w:t xml:space="preserve"> </w:t>
        <w:br/>
        <w:t xml:space="preserve">3. </w:t>
      </w:r>
      <w:hyperlink r:id="rId10">
        <w:r>
          <w:rPr>
            <w:rStyle w:val="InternetLink"/>
          </w:rPr>
          <w:t>http://pedagogcentr.ru/publication/3/37/4242</w:t>
        </w:r>
      </w:hyperlink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b/>
      <w:bCs/>
      <w:strike w:val="false"/>
      <w:dstrike w:val="false"/>
      <w:color w:val="000099"/>
      <w:sz w:val="22"/>
      <w:szCs w:val="22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net.ee/sol/021/k_252.html" TargetMode="External"/><Relationship Id="rId4" Type="http://schemas.openxmlformats.org/officeDocument/2006/relationships/hyperlink" Target="http://www.solnet.ee/sol/021/k_007.html" TargetMode="External"/><Relationship Id="rId5" Type="http://schemas.openxmlformats.org/officeDocument/2006/relationships/hyperlink" Target="http://www.solnet.ee/sol/021/k_252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olnet.ee/" TargetMode="External"/><Relationship Id="rId8" Type="http://schemas.openxmlformats.org/officeDocument/2006/relationships/hyperlink" Target="https://deti.cbs-angarsk.ru/detyam/stihi_pesni_zagadki/stihotvoreniya/stihotvoreniya_pro_pojilih_lyudey.html" TargetMode="External"/><Relationship Id="rId9" Type="http://schemas.openxmlformats.org/officeDocument/2006/relationships/hyperlink" Target="https://happy-school.ru/publ/detjam/stikhi/ko_dnju_pozhilogo_cheloveka/134-1-0-20840" TargetMode="External"/><Relationship Id="rId10" Type="http://schemas.openxmlformats.org/officeDocument/2006/relationships/hyperlink" Target="http://pedagogcentr.ru/publication/3/37/424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6:51:00Z</dcterms:created>
  <dc:creator>Галина Александровна</dc:creator>
  <dc:description/>
  <cp:keywords/>
  <dc:language>en-US</dc:language>
  <cp:lastModifiedBy>DNS</cp:lastModifiedBy>
  <dcterms:modified xsi:type="dcterms:W3CDTF">2022-02-28T15:58:00Z</dcterms:modified>
  <cp:revision>6</cp:revision>
  <dc:subject/>
  <dc:title>Сегодня 1 октября, день не совсем обычный</dc:title>
</cp:coreProperties>
</file>